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CK-Viewer V1.0 by Marco Kaiser i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s PCK-Graphfiles and export/import BMP's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-Files of XCOM1 and X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_VIEW.EXE [Option] [Command] PCK-File [Number [BMP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1</w:t>
        <w:tab/>
        <w:t>Uses XCOM1-Colors for displaying/expor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2</w:t>
        <w:tab/>
        <w:t>Uses XCOM2-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</w:t>
        <w:tab/>
        <w:t>View all Pictures stored in PCK-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CK_VIEW.EXE -2 triton.p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</w:t>
        <w:tab/>
        <w:t>export a Picture from PCK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CK_VIEW.EXE -2 e triton.pck 10 t1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CK_VIEW.EXE e avenger.pck 53   (-&gt; export avenger.b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</w:t>
        <w:tab/>
        <w:t>export all Pictures from PCK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CK_VIEW.EXE x avenger.pck  (-&gt; export to avenXXX.b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</w:t>
        <w:tab/>
        <w:t>replace a Picture in PCK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CK_VIEW.EXE r avenger.pck 10 tes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add a Picture by selecting a Number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Pictures in PCK-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