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scendancy Font Editor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।�����</w:t>
      </w:r>
      <w:r>
        <w:rPr/>
        <w:t>祭 ��� ���⮢</w:t>
      </w:r>
      <w:r>
        <w:rPr/>
        <w:t>, �</w:t>
      </w:r>
      <w:r>
        <w:rPr/>
        <w:t>ᯮ��</w:t>
      </w:r>
      <w:r>
        <w:rPr/>
        <w:t xml:space="preserve">㥬�� � ��� </w:t>
      </w:r>
      <w:r>
        <w:rPr/>
        <w:t>Asce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⢮ </w:t>
      </w:r>
      <w:r>
        <w:rPr/>
        <w:t>ᨬ�����</w:t>
      </w:r>
      <w:r>
        <w:rPr/>
        <w:t>: 1 -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ᨬ���� </w:t>
      </w:r>
      <w:r>
        <w:rPr/>
        <w:t>(����.): 40x40 ���</w:t>
      </w:r>
      <w:r>
        <w:rPr/>
        <w:t>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⢮ </w:t>
      </w:r>
      <w:r>
        <w:rPr/>
        <w:t>梥⮢ � ����</w:t>
      </w:r>
      <w:r>
        <w:rPr/>
        <w:t>: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</w:t>
      </w:r>
      <w:r>
        <w:rPr/>
        <w:t>㥬� ���</w:t>
      </w:r>
      <w:r>
        <w:rPr/>
        <w:t xml:space="preserve">. </w:t>
      </w:r>
      <w:r>
        <w:rPr/>
        <w:t>०��</w:t>
      </w:r>
      <w:r>
        <w:rPr/>
        <w:t>: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  AsFntEd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</w:t>
      </w:r>
      <w:r>
        <w:rPr/>
        <w:t>稥</w:t>
      </w:r>
      <w:r>
        <w:rPr/>
        <w:t>"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५��         </w:t>
      </w:r>
      <w:r>
        <w:rPr/>
        <w:t>: ���</w:t>
      </w:r>
      <w:r>
        <w:rPr/>
        <w:t>室 � ᫥���饬� ���</w:t>
      </w:r>
      <w:r>
        <w:rPr/>
        <w:t>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५��         </w:t>
      </w:r>
      <w:r>
        <w:rPr/>
        <w:t>: ���</w:t>
      </w:r>
      <w:r>
        <w:rPr/>
        <w:t>室 � ᫥���饬� ���</w:t>
      </w:r>
      <w:r>
        <w:rPr/>
        <w:t>ᥫ� � ����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Shift&gt; + White Arrow : </w:t>
      </w:r>
      <w:r>
        <w:rPr/>
        <w:t xml:space="preserve">ᤢ�� ��᪨ ᨬ���� </w:t>
      </w:r>
      <w:r>
        <w:rPr/>
        <w:t>(</w:t>
      </w:r>
      <w:r>
        <w:rPr/>
        <w:t>横���</w:t>
      </w:r>
      <w:r>
        <w:rPr/>
        <w:t>᪨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 + Rigth, Left  : ���</w:t>
      </w:r>
      <w:r>
        <w:rPr/>
        <w:t xml:space="preserve">室 � ᫥���饬� </w:t>
      </w:r>
      <w:r>
        <w:rPr/>
        <w:t>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&gt;, &lt;Shift&gt; + &lt;Tab&gt;: �������� </w:t>
      </w:r>
      <w:r>
        <w:rPr/>
        <w:t>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Space&gt;               : ������� </w:t>
      </w:r>
      <w:r>
        <w:rPr/>
        <w:t>ᨬ��� ��� ��થ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el&gt; , &lt;Ins&gt;         : </w:t>
      </w:r>
      <w:r>
        <w:rPr/>
        <w:t>㤠���� ��</w:t>
      </w:r>
      <w:r>
        <w:rPr/>
        <w:t>ப�</w:t>
      </w:r>
      <w:r>
        <w:rPr/>
        <w:t>/�⮫��� ��� ����</w:t>
      </w:r>
      <w:r>
        <w:rPr/>
        <w:t>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 + R, + C, + N   : �������� ������⢮ ��</w:t>
      </w:r>
      <w:r>
        <w:rPr/>
        <w:t>ப</w:t>
      </w:r>
      <w:r>
        <w:rPr/>
        <w:t>, �⮫�</w:t>
      </w:r>
      <w:r>
        <w:rPr/>
        <w:t>殢</w:t>
      </w:r>
      <w:r>
        <w:rPr/>
        <w:t xml:space="preserve">,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>
          <w:rtl w:val="true"/>
        </w:rPr>
        <w:t>ࢮ</w:t>
      </w:r>
      <w:r>
        <w:rPr/>
        <w:t>� �ᯮ���� � ���஦������</w:t>
      </w:r>
      <w:r>
        <w:rPr/>
        <w:t xml:space="preserve">! �� </w:t>
      </w:r>
      <w:r>
        <w:rPr/>
        <w:t>㭨�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 xml:space="preserve">_����_ </w:t>
      </w:r>
      <w:r>
        <w:rPr/>
        <w:t>ᨬ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 + 1, + 2        : �</w:t>
      </w:r>
      <w:r>
        <w:rPr/>
        <w:t>롮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 + G             : ���</w:t>
      </w:r>
      <w:r>
        <w:rPr/>
        <w:t xml:space="preserve">室 � </w:t>
      </w:r>
      <w:r>
        <w:rPr/>
        <w:t>ᨬ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 + C            : ᪮��</w:t>
      </w:r>
      <w:r>
        <w:rPr/>
        <w:t>஢��� ⥪�</w:t>
      </w:r>
      <w:r>
        <w:rPr/>
        <w:t xml:space="preserve">騩 </w:t>
      </w:r>
      <w:r>
        <w:rPr/>
        <w:t>ᨬ��� � ᨬ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 + S, + L       : ��</w:t>
      </w:r>
      <w:r>
        <w:rPr/>
        <w:t>࠭���</w:t>
      </w:r>
      <w:r>
        <w:rPr/>
        <w:t xml:space="preserve">/����⠭����� </w:t>
      </w:r>
      <w:r>
        <w:rPr/>
        <w:t>ᨬ��� �</w:t>
      </w:r>
      <w:r>
        <w:rPr/>
        <w:t xml:space="preserve">/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 + S, + L        : ��</w:t>
      </w:r>
      <w:r>
        <w:rPr/>
        <w:t>࠭���</w:t>
      </w:r>
      <w:r>
        <w:rPr/>
        <w:t xml:space="preserve">/����⠭����� ���� �/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 + X             : ��</w:t>
      </w:r>
      <w:r>
        <w:rPr/>
        <w:t>室 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nt version='1.&lt;Null&gt;&lt;Null&gt;';//�����, &lt;Null&gt;=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int count;                   //������⢮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nt row;                     //������⢮ ��</w:t>
      </w:r>
      <w:r>
        <w:rPr/>
        <w:t>ப 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int black;                   //(?)���� </w:t>
      </w:r>
      <w:r>
        <w:rPr/>
        <w:t>梥�</w:t>
      </w:r>
      <w:r>
        <w:rPr/>
        <w:t xml:space="preserve">? ��� </w:t>
      </w:r>
      <w:r>
        <w:rPr/>
        <w:t>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nt offset[count];           //���</w:t>
      </w:r>
      <w:r>
        <w:rPr/>
        <w:t>ᨢ ᬥ</w:t>
      </w:r>
      <w:r>
        <w:rPr/>
        <w:t xml:space="preserve">饭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data[];                      //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ଠ� 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nt col;                     //������⢮ �⮫�</w:t>
      </w:r>
      <w:r>
        <w:rPr/>
        <w:t xml:space="preserve">殢 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olor[col*row];              //</w:t>
      </w:r>
      <w:r>
        <w:rPr/>
        <w:t>梥⮢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... Hmmm... FONT!   Blaze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96, -=� Dr�BREEZE Lab.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 2:4600/68.2@fidonet, Roman Tkach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nd of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